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1454137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3427070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0591139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9694911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7411606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2207833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4310865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6910256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6916831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3746240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9376584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2841625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1373466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72632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948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